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b/>
        </w:rPr>
        <w:t>Об утверждении Положения о постоянной комиссии по бюджету, финансам и налогам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оложение о постоянной комиссии по бюджету, финансам и налогам  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постоянную комиссию по бюджету, финансам и нал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50:00Z</dcterms:created>
  <dc:creator>Admin</dc:creator>
  <dc:description/>
  <cp:keywords/>
  <dc:language>en-US</dc:language>
  <cp:lastModifiedBy>Admin</cp:lastModifiedBy>
  <dcterms:modified xsi:type="dcterms:W3CDTF">2011-02-10T12:52:00Z</dcterms:modified>
  <cp:revision>3</cp:revision>
  <dc:subject/>
  <dc:title/>
</cp:coreProperties>
</file>